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附件</w:t>
      </w:r>
      <w:r>
        <w:rPr>
          <w:rFonts w:cs="宋体;SimSun" w:ascii="宋体;SimSun" w:hAnsi="宋体;SimSun"/>
          <w:b/>
          <w:sz w:val="24"/>
        </w:rPr>
        <w:t xml:space="preserve">1:                             </w:t>
      </w:r>
    </w:p>
    <w:p>
      <w:pPr>
        <w:pStyle w:val="Normal"/>
        <w:ind w:firstLine="240"/>
        <w:jc w:val="center"/>
        <w:rPr>
          <w:rFonts w:ascii="华文行楷" w:hAnsi="华文行楷" w:eastAsia="华文行楷"/>
          <w:b/>
          <w:b/>
          <w:sz w:val="48"/>
          <w:szCs w:val="48"/>
        </w:rPr>
      </w:pPr>
      <w:r>
        <w:rPr>
          <w:rFonts w:ascii="华文行楷" w:hAnsi="华文行楷" w:eastAsia="华文行楷"/>
          <w:b/>
          <w:sz w:val="48"/>
          <w:szCs w:val="48"/>
        </w:rPr>
        <w:t>毕业设计（论文）工作流程</w:t>
      </w:r>
    </w:p>
    <w:p>
      <w:pPr>
        <w:pStyle w:val="Normal"/>
        <w:ind w:left="-1079" w:firstLine="126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6743700" cy="106984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10698480"/>
                          <a:chOff x="0" y="0"/>
                          <a:chExt cx="6743880" cy="10698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743880" cy="1069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0800000">
                            <a:off x="3772080" y="10103400"/>
                            <a:ext cx="476280" cy="297720"/>
                          </a:xfrm>
                          <a:prstGeom prst="rightArrow">
                            <a:avLst>
                              <a:gd name="adj1" fmla="val 50000"/>
                              <a:gd name="adj2" fmla="val 3999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5280" y="297360"/>
                            <a:ext cx="262944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成立学院及学科部毕业设计（论文）领导小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990720"/>
                            <a:ext cx="11397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指导教师遴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990720"/>
                            <a:ext cx="1828800" cy="138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.选题符合本专业培养目标要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.选题难度、份量、综合训练程度适中，且能体现因材施教原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.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尽可能结合导师科研项目或工程实际选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.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要求一人一题，不连续使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1" w:hanging="181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.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每名教师指导学生不超过8人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792360"/>
                            <a:ext cx="240048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指导教师为讲师以上职称或拥有博士学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.专业基础扎实,具有一定独立科研工作经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.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工作认真负责,学生反映教学效果、指导效果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584360"/>
                            <a:ext cx="160020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确定选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2278440"/>
                            <a:ext cx="79704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动员培训会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2178720"/>
                            <a:ext cx="240048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由毕业设计领导小组成员将毕业设计（论文）的重要性和有关要求传达给学生和指导教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2971800"/>
                            <a:ext cx="114120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下达任务计划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3566160"/>
                            <a:ext cx="11412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调研及资料收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4160520"/>
                            <a:ext cx="571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开 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4754880"/>
                            <a:ext cx="914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中期检查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5348520"/>
                            <a:ext cx="183024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毕业设计（论文）成果预验收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2872800"/>
                            <a:ext cx="14860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目标明确，要求具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.进度安排合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3367440"/>
                            <a:ext cx="2171880" cy="69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掌握文献检索的方法、步骤，学会对文献资料的筛选和应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.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拟订调研提纲，完成调研任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4607640"/>
                            <a:ext cx="217116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按任务书要求检查完成进度及教师指导情况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6141240"/>
                            <a:ext cx="102888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盲审抽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6141600"/>
                            <a:ext cx="57168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装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6041880"/>
                            <a:ext cx="205740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按学校统一制作的毕业设计（论文）纸打印、装订成统一格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250240"/>
                            <a:ext cx="18288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各专业按照毕业设计（论文）任务书对学生毕业设计成果进行预验收。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042600"/>
                            <a:ext cx="1714680" cy="58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对各专业超过2%比例的说明书（论文）进行盲审抽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9000" y="7133760"/>
                            <a:ext cx="6876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评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7132320"/>
                            <a:ext cx="7995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答辩安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7133760"/>
                            <a:ext cx="7995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答辩资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962520"/>
                            <a:ext cx="160020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.完成开题报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.解决好“为什么”、“做什么”、“如何做”三方面问题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7033320"/>
                            <a:ext cx="1371600" cy="39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指导教师和评阅人审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.提出问题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6835320"/>
                            <a:ext cx="1486080" cy="84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. 说明书（论文）经指导教师和评阅人评阅同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. 查重报告低于30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. 盲审抽查合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4800" y="7627680"/>
                            <a:ext cx="127188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学生介绍10~15分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.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提问及回答15~20分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.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答辩评委评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7924680"/>
                            <a:ext cx="685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答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7926840"/>
                            <a:ext cx="685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pacing w:val="-14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延期答</w:t>
                              </w:r>
                              <w:r>
                                <w:rPr>
                                  <w:sz w:val="18"/>
                                  <w:szCs w:val="18"/>
                                  <w:kern w:val="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7825680"/>
                            <a:ext cx="16002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确认有原则性错误的毕业设计（论文）待修改后进行二次答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8518680"/>
                            <a:ext cx="125856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成绩评定及上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9113400"/>
                            <a:ext cx="102672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7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归   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10103400"/>
                            <a:ext cx="102816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评优及总结分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8445600"/>
                            <a:ext cx="2171880" cy="96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将毕业设计说明书（论文）、英文文献及译文、指导教师评语、评阅人评语、答辩委员会评语、中期检查、答辩记录表、任务书、学生诚信承诺书、查重报告、归档资料审核表等装入专用档案袋并按专业统一存放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9750600"/>
                            <a:ext cx="2400480" cy="89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spacing w:lineRule="exact" w:line="30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进行优秀毕业设计(论文)评选,并将优秀论文摘要汇编成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. 以专业为单位完成《毕业设计教学目标达成情况分析》，总结问题，讨论对策，持续改进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97360"/>
                            <a:ext cx="572760" cy="198000"/>
                          </a:xfrm>
                          <a:prstGeom prst="rightArrow">
                            <a:avLst>
                              <a:gd name="adj1" fmla="val 50000"/>
                              <a:gd name="adj2" fmla="val 7231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585080"/>
                            <a:ext cx="572040" cy="198000"/>
                          </a:xfrm>
                          <a:prstGeom prst="rightArrow">
                            <a:avLst>
                              <a:gd name="adj1" fmla="val 50000"/>
                              <a:gd name="adj2" fmla="val 7222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594360"/>
                            <a:ext cx="181080" cy="396360"/>
                          </a:xfrm>
                          <a:prstGeom prst="downArrow">
                            <a:avLst>
                              <a:gd name="adj1" fmla="val 50000"/>
                              <a:gd name="adj2" fmla="val 5472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990720"/>
                            <a:ext cx="456480" cy="198000"/>
                          </a:xfrm>
                          <a:prstGeom prst="leftArrow">
                            <a:avLst>
                              <a:gd name="adj1" fmla="val 50000"/>
                              <a:gd name="adj2" fmla="val 5763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287720"/>
                            <a:ext cx="181080" cy="297360"/>
                          </a:xfrm>
                          <a:prstGeom prst="downArrow">
                            <a:avLst>
                              <a:gd name="adj1" fmla="val 50000"/>
                              <a:gd name="adj2" fmla="val 4105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882080"/>
                            <a:ext cx="228600" cy="394920"/>
                          </a:xfrm>
                          <a:prstGeom prst="downArrow">
                            <a:avLst>
                              <a:gd name="adj1" fmla="val 50000"/>
                              <a:gd name="adj2" fmla="val 4318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2278440"/>
                            <a:ext cx="570960" cy="297360"/>
                          </a:xfrm>
                          <a:prstGeom prst="leftArrow">
                            <a:avLst>
                              <a:gd name="adj1" fmla="val 50000"/>
                              <a:gd name="adj2" fmla="val 4800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2575440"/>
                            <a:ext cx="230040" cy="396720"/>
                          </a:xfrm>
                          <a:prstGeom prst="downArrow">
                            <a:avLst>
                              <a:gd name="adj1" fmla="val 50000"/>
                              <a:gd name="adj2" fmla="val 4311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2971800"/>
                            <a:ext cx="574200" cy="198000"/>
                          </a:xfrm>
                          <a:prstGeom prst="rightArrow">
                            <a:avLst>
                              <a:gd name="adj1" fmla="val 50000"/>
                              <a:gd name="adj2" fmla="val 7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3566160"/>
                            <a:ext cx="457200" cy="198000"/>
                          </a:xfrm>
                          <a:prstGeom prst="leftArrow">
                            <a:avLst>
                              <a:gd name="adj1" fmla="val 50000"/>
                              <a:gd name="adj2" fmla="val 5772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7000" y="3269160"/>
                            <a:ext cx="231840" cy="295920"/>
                          </a:xfrm>
                          <a:prstGeom prst="downArrow">
                            <a:avLst>
                              <a:gd name="adj1" fmla="val 50000"/>
                              <a:gd name="adj2" fmla="val 3191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3863520"/>
                            <a:ext cx="231840" cy="294480"/>
                          </a:xfrm>
                          <a:prstGeom prst="downArrow">
                            <a:avLst>
                              <a:gd name="adj1" fmla="val 50000"/>
                              <a:gd name="adj2" fmla="val 3175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9720" y="4161960"/>
                            <a:ext cx="916200" cy="297360"/>
                          </a:xfrm>
                          <a:prstGeom prst="rightArrow">
                            <a:avLst>
                              <a:gd name="adj1" fmla="val 50000"/>
                              <a:gd name="adj2" fmla="val 7702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4458960"/>
                            <a:ext cx="228600" cy="295920"/>
                          </a:xfrm>
                          <a:prstGeom prst="downArrow">
                            <a:avLst>
                              <a:gd name="adj1" fmla="val 50000"/>
                              <a:gd name="adj2" fmla="val 3236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4754880"/>
                            <a:ext cx="685800" cy="198000"/>
                          </a:xfrm>
                          <a:prstGeom prst="leftArrow">
                            <a:avLst>
                              <a:gd name="adj1" fmla="val 50000"/>
                              <a:gd name="adj2" fmla="val 8659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7000" y="5052240"/>
                            <a:ext cx="231840" cy="294120"/>
                          </a:xfrm>
                          <a:prstGeom prst="downArrow">
                            <a:avLst>
                              <a:gd name="adj1" fmla="val 50000"/>
                              <a:gd name="adj2" fmla="val 3171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5349240"/>
                            <a:ext cx="571680" cy="198000"/>
                          </a:xfrm>
                          <a:prstGeom prst="rightArrow">
                            <a:avLst>
                              <a:gd name="adj1" fmla="val 50000"/>
                              <a:gd name="adj2" fmla="val 721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5943600"/>
                            <a:ext cx="137232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6934320"/>
                            <a:ext cx="19450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6636960"/>
                            <a:ext cx="13734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3840" y="5945400"/>
                            <a:ext cx="116280" cy="195120"/>
                          </a:xfrm>
                          <a:prstGeom prst="downArrow">
                            <a:avLst>
                              <a:gd name="adj1" fmla="val 50000"/>
                              <a:gd name="adj2" fmla="val 4195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8640" y="5943600"/>
                            <a:ext cx="113760" cy="195120"/>
                          </a:xfrm>
                          <a:prstGeom prst="downArrow">
                            <a:avLst>
                              <a:gd name="adj1" fmla="val 50000"/>
                              <a:gd name="adj2" fmla="val 4288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9360" y="6438960"/>
                            <a:ext cx="113760" cy="196920"/>
                          </a:xfrm>
                          <a:prstGeom prst="downArrow">
                            <a:avLst>
                              <a:gd name="adj1" fmla="val 50000"/>
                              <a:gd name="adj2" fmla="val 4327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560" y="6440040"/>
                            <a:ext cx="117360" cy="194400"/>
                          </a:xfrm>
                          <a:prstGeom prst="downArrow">
                            <a:avLst>
                              <a:gd name="adj1" fmla="val 50000"/>
                              <a:gd name="adj2" fmla="val 4141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8640" y="5646600"/>
                            <a:ext cx="231840" cy="297360"/>
                          </a:xfrm>
                          <a:prstGeom prst="downArrow">
                            <a:avLst>
                              <a:gd name="adj1" fmla="val 50000"/>
                              <a:gd name="adj2" fmla="val 3206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240960"/>
                            <a:ext cx="456480" cy="198720"/>
                          </a:xfrm>
                          <a:prstGeom prst="rightArrow">
                            <a:avLst>
                              <a:gd name="adj1" fmla="val 50000"/>
                              <a:gd name="adj2" fmla="val 5742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6141600"/>
                            <a:ext cx="457920" cy="297720"/>
                          </a:xfrm>
                          <a:prstGeom prst="leftArrow">
                            <a:avLst>
                              <a:gd name="adj1" fmla="val 50000"/>
                              <a:gd name="adj2" fmla="val 3845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9280" y="6638400"/>
                            <a:ext cx="231840" cy="297360"/>
                          </a:xfrm>
                          <a:prstGeom prst="downArrow">
                            <a:avLst>
                              <a:gd name="adj1" fmla="val 50000"/>
                              <a:gd name="adj2" fmla="val 3206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6934320"/>
                            <a:ext cx="112320" cy="195120"/>
                          </a:xfrm>
                          <a:prstGeom prst="downArrow">
                            <a:avLst>
                              <a:gd name="adj1" fmla="val 50000"/>
                              <a:gd name="adj2" fmla="val 4342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7430040"/>
                            <a:ext cx="112320" cy="194400"/>
                          </a:xfrm>
                          <a:prstGeom prst="downArrow">
                            <a:avLst>
                              <a:gd name="adj1" fmla="val 50000"/>
                              <a:gd name="adj2" fmla="val 4326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6920" y="6935400"/>
                            <a:ext cx="113040" cy="195120"/>
                          </a:xfrm>
                          <a:prstGeom prst="downArrow">
                            <a:avLst>
                              <a:gd name="adj1" fmla="val 50000"/>
                              <a:gd name="adj2" fmla="val 4315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6280" y="7430040"/>
                            <a:ext cx="113040" cy="194400"/>
                          </a:xfrm>
                          <a:prstGeom prst="downArrow">
                            <a:avLst>
                              <a:gd name="adj1" fmla="val 50000"/>
                              <a:gd name="adj2" fmla="val 4299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7627680"/>
                            <a:ext cx="19450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7132320"/>
                            <a:ext cx="455400" cy="198000"/>
                          </a:xfrm>
                          <a:prstGeom prst="rightArrow">
                            <a:avLst>
                              <a:gd name="adj1" fmla="val 50000"/>
                              <a:gd name="adj2" fmla="val 57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040" y="7133760"/>
                            <a:ext cx="457200" cy="196920"/>
                          </a:xfrm>
                          <a:prstGeom prst="leftArrow">
                            <a:avLst>
                              <a:gd name="adj1" fmla="val 50000"/>
                              <a:gd name="adj2" fmla="val 5804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0480" y="7430760"/>
                            <a:ext cx="231840" cy="496080"/>
                          </a:xfrm>
                          <a:prstGeom prst="downArrow">
                            <a:avLst>
                              <a:gd name="adj1" fmla="val 50000"/>
                              <a:gd name="adj2" fmla="val 5349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7924680"/>
                            <a:ext cx="914400" cy="198000"/>
                          </a:xfrm>
                          <a:prstGeom prst="rightArrow">
                            <a:avLst>
                              <a:gd name="adj1" fmla="val 50000"/>
                              <a:gd name="adj2" fmla="val 11545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7926840"/>
                            <a:ext cx="343080" cy="297360"/>
                          </a:xfrm>
                          <a:prstGeom prst="rightArrow">
                            <a:avLst>
                              <a:gd name="adj1" fmla="val 50000"/>
                              <a:gd name="adj2" fmla="val 2884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685040" y="7926840"/>
                            <a:ext cx="344160" cy="143640"/>
                          </a:xfrm>
                          <a:prstGeom prst="rightArrow">
                            <a:avLst>
                              <a:gd name="adj1" fmla="val 50000"/>
                              <a:gd name="adj2" fmla="val 599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9410760"/>
                            <a:ext cx="228600" cy="693360"/>
                          </a:xfrm>
                          <a:prstGeom prst="downArrow">
                            <a:avLst>
                              <a:gd name="adj1" fmla="val 50000"/>
                              <a:gd name="adj2" fmla="val 7582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8222040"/>
                            <a:ext cx="231840" cy="297360"/>
                          </a:xfrm>
                          <a:prstGeom prst="downArrow">
                            <a:avLst>
                              <a:gd name="adj1" fmla="val 50000"/>
                              <a:gd name="adj2" fmla="val 3206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8816400"/>
                            <a:ext cx="231840" cy="297360"/>
                          </a:xfrm>
                          <a:prstGeom prst="downArrow">
                            <a:avLst>
                              <a:gd name="adj1" fmla="val 41917"/>
                              <a:gd name="adj2" fmla="val 3206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772080" y="9113400"/>
                            <a:ext cx="685800" cy="199440"/>
                          </a:xfrm>
                          <a:prstGeom prst="rightArrow">
                            <a:avLst>
                              <a:gd name="adj1" fmla="val 50000"/>
                              <a:gd name="adj2" fmla="val 8596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8321040"/>
                            <a:ext cx="1943280" cy="118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综合成绩由中期检查成绩、指导教师成绩、评阅成绩、预验收成绩、答辩成绩等按一定比例确定，成绩规定按五级制，优秀控制在20%~25%之内、优秀和良好总和原则上不得超过60%，将评出的成绩报教学科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8618400"/>
                            <a:ext cx="571680" cy="198000"/>
                          </a:xfrm>
                          <a:prstGeom prst="rightArrow">
                            <a:avLst>
                              <a:gd name="adj1" fmla="val 50000"/>
                              <a:gd name="adj2" fmla="val 721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1pt;height:842.4pt" coordorigin="0,0" coordsize="10620,16848">
                <v:rect id="shape_0" stroked="f" o:allowincell="f" style="position:absolute;left:0;top:0;width:10619;height:1684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5940;top:15911;width:749;height:468;mso-wrap-style:none;v-text-anchor:middle;rotation:180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99;top:468;width:4140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成立学院及学科部毕业设计（论文）领导小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9;top:1560;width:1794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9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指导教师遴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560;width:2879;height:21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.选题符合本专业培养目标要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.选题难度、份量、综合训练程度适中，且能体现因材施教原则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.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尽可能结合导师科研项目或工程实际选题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.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要求一人一题，不连续使用</w:t>
                        </w:r>
                      </w:p>
                      <w:p>
                        <w:pPr>
                          <w:overflowPunct w:val="false"/>
                          <w:bidi w:val="0"/>
                          <w:ind w:left="181" w:hanging="181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.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每名教师指导学生不超过8人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1248;width:3779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.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指导教师为讲师以上职称或拥有博士学位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.专业基础扎实,具有一定独立科研工作经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.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工作认真负责,学生反映教学效果、指导效果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2495;width:2519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9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确定选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9;top:3588;width:1254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动员培训会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3431;width:3779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由毕业设计领导小组成员将毕业设计（论文）的重要性和有关要求传达给学生和指导教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9;top:4680;width:1796;height:4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下达任务计划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9;top:5616;width:1796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调研及资料收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6552;width:89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开 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7488;width:14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中期检查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8423;width:2881;height:4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毕业设计（论文）成果预验收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4524;width:2339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.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目标明确，要求具体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.进度安排合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5303;width:3419;height:10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.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掌握文献检索的方法、步骤，学会对文献资料的筛选和应用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.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拟订调研提纲，完成调研任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7256;width:3418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按任务书要求检查完成进度及教师指导情况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9671;width:1619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盲审抽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0;top:9672;width:899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装订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9515;width:3239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按学校统一制作的毕业设计（论文）纸打印、装订成统一格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8268;width:2879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各专业按照毕业设计（论文）任务书对学生毕业设计成果进行预验收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9516;width:2699;height:9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对各专业超过2%比例的说明书（论文）进行盲审抽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6;top:11234;width:1082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9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评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9;top:11232;width:125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9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答辩安排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11234;width:125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答辩资格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6240;width:2519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.完成开题报告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.解决好“为什么”、“做什么”、“如何做”三方面问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11076;width:2159;height:6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.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指导教师和评阅人审阅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.提出问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0;top:10764;width:2339;height:13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8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. 说明书（论文）经指导教师和评阅人评阅同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8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. 查重报告低于30%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. 盲审抽查合格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36;top:12012;width:2002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.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学生介绍10~15分钟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.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提问及回答15~20分钟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.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答辩评委评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12480;width:107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答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12483;width:107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pacing w:val="-14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延期答</w:t>
                        </w:r>
                        <w:r>
                          <w:rPr>
                            <w:sz w:val="18"/>
                            <w:szCs w:val="18"/>
                            <w:kern w:val="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12324;width:2519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确认有原则性错误的毕业设计（论文）待修改后进行二次答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0;top:13415;width:1981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9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成绩评定及上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9;top:14352;width:1616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7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归   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9;top:15911;width:1618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评优及总结分析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13300;width:3419;height:15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将毕业设计说明书（论文）、英文文献及译文、指导教师评语、评阅人评语、答辩委员会评语、中期检查、答辩记录表、任务书、学生诚信承诺书、查重报告、归档资料审核表等装入专用档案袋并按专业统一存放。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0;top:15355;width:3779;height:1404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spacing w:lineRule="exact" w:line="30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进行优秀毕业设计(论文)评选,并将优秀论文摘要汇编成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. 以专业为单位完成《毕业设计教学目标达成情况分析》，总结问题，讨论对策，持续改进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468;width:901;height:311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2496;width:900;height:311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5040;top:936;width:284;height:623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6" coordsize="21600,21600" o:spt="66" adj="10800,10800" path="m,10800l@3,l@3@5l21600@5l21600@6l@3@6l@3,21600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8,@5,21600,@6"/>
                  <v:handles>
                    <v:h position="21600,@5"/>
                    <v:h position="@3,0"/>
                  </v:handles>
                </v:shapetype>
                <v:shape id="shape_0" fillcolor="white" stroked="t" o:allowincell="f" style="position:absolute;left:6120;top:1560;width:718;height:311;mso-wrap-style:none;v-text-anchor:middle;mso-position-horizontal-relative:char" type="_x0000_t6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2028;width:284;height:467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2964;width:359;height:621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0;top:3588;width:898;height:467;mso-wrap-style:none;v-text-anchor:middle;mso-position-horizontal-relative:char" type="_x0000_t6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00;top:4056;width:361;height:624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0;top:4680;width:903;height:311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5616;width:719;height:311;mso-wrap-style:none;v-text-anchor:middle;mso-position-horizontal-relative:char" type="_x0000_t6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45;top:5148;width:364;height:465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00;top:6084;width:364;height:463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7;top:6554;width:1442;height:467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00;top:7022;width:359;height:465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7488;width:1079;height:311;mso-wrap-style:none;v-text-anchor:middle;mso-position-horizontal-relative:char" type="_x0000_t6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45;top:7956;width:364;height:462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8424;width:899;height:311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40,9360" to="6300,93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10920" to="6842,109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10452" to="6302,104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48;top:9363;width:182;height:306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24;top:9360;width:178;height:306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25;top:10140;width:178;height:309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63;top:10142;width:184;height:305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16;top:8892;width:364;height:467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9828;width:718;height:312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9672;width:720;height:468;mso-wrap-style:none;v-text-anchor:middle;mso-position-horizontal-relative:char" type="_x0000_t6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01;top:10454;width:364;height:467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20;top:10920;width:176;height:306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20;top:11701;width:176;height:305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88;top:10922;width:177;height:306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03;top:11701;width:177;height:305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80,12012" to="6842,120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00;top:11232;width:716;height:311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8;top:11234;width:719;height:309;mso-wrap-style:none;v-text-anchor:middle;mso-position-horizontal-relative:char" type="_x0000_t6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56;top:11702;width:364;height:780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12480;width:1439;height:311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12483;width:539;height:467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8;top:12483;width:541;height:225;mso-wrap-style:none;v-text-anchor:middle;rotation:180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14820;width:359;height:1091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12948;width:364;height:467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13884;width:364;height:467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0;top:14352;width:1079;height:313;mso-wrap-style:none;v-text-anchor:middle;rotation:180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3104;width:3059;height:18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综合成绩由中期检查成绩、指导教师成绩、评阅成绩、预验收成绩、答辩成绩等按一定比例确定，成绩规定按五级制，优秀控制在20%~25%之内、优秀和良好总和原则上不得超过60%，将评出的成绩报教学科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13572;width:899;height:311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790</wp:posOffset>
                </wp:positionH>
                <wp:positionV relativeFrom="paragraph">
                  <wp:posOffset>86995</wp:posOffset>
                </wp:positionV>
                <wp:extent cx="1619250" cy="803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03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院成立以教学院长为组长的毕业设计（论文）领导小组；学科部成立以学科部主任为组长的毕业设计（论文）领导小组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63.25pt;mso-wrap-distance-left:9.05pt;mso-wrap-distance-right:9.05pt;mso-wrap-distance-top:0pt;mso-wrap-distance-bottom:0pt;margin-top:6.85pt;mso-position-vertical-relative:text;margin-left:17.7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学院成立以教学院长为组长的毕业设计（论文）领导小组；学科部成立以学科部主任为组长的毕业设计（论文）领导小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4570" w:h="20636"/>
      <w:pgMar w:left="1469" w:right="1457" w:gutter="0" w:header="0" w:top="1304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09:36:00Z</dcterms:created>
  <dc:creator>hxj</dc:creator>
  <dc:description/>
  <cp:keywords/>
  <dc:language>en-US</dc:language>
  <cp:lastModifiedBy>win</cp:lastModifiedBy>
  <cp:lastPrinted>2006-02-14T11:53:00Z</cp:lastPrinted>
  <dcterms:modified xsi:type="dcterms:W3CDTF">2018-11-30T10:27:00Z</dcterms:modified>
  <cp:revision>14</cp:revision>
  <dc:subject/>
  <dc:title>毕业设计（论文）工作流程</dc:title>
</cp:coreProperties>
</file>