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关于毕业设计说明书（论文）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英文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文献及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中文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翻译撰写格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为提高我校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毕业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毕业设计说明书（毕业论文）的撰写质量，做到毕业设计说明书（毕业论文）在内容和格式上的统一和规范，特规定如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0"/>
        </w:rPr>
        <w:t>一、装订顺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论文（设计说明书）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内容一般应由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个部分组成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严格按以下</w:t>
      </w:r>
      <w:r>
        <w:rPr>
          <w:rFonts w:ascii="宋体;SimSun" w:hAnsi="宋体;SimSun" w:cs="宋体;SimSun"/>
          <w:b/>
          <w:color w:val="000000"/>
          <w:kern w:val="0"/>
          <w:sz w:val="24"/>
          <w:szCs w:val="20"/>
        </w:rPr>
        <w:t>顺序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装订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封面  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翻译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 （原文）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0"/>
          <w:szCs w:val="20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0"/>
        </w:rPr>
        <w:t>二、书写格式要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14"/>
          <w:szCs w:val="1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毕业设计（论文）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分毕业设计说明书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毕业论文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两种，所有出现相关字样之处请根据具体情况选择“毕业设计说明书” 或“毕业论文”字样。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405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毕业设计说明书（毕业论文）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中的中文翻译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软件编辑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英文文献用原文，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一律打印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A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幅面白纸上，单面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打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印。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405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毕业设计说明书（毕业论文）英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献及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的上边距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30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；下边距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25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；左边距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3O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；右边距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2O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；行间距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倍行距。</w:t>
      </w:r>
      <w:r>
        <w:rPr>
          <w:color w:val="000000"/>
          <w:kern w:val="0"/>
          <w:sz w:val="14"/>
          <w:szCs w:val="14"/>
        </w:rPr>
        <w:t> 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14"/>
          <w:szCs w:val="1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翻译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页眉的文字为“中北大学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XXXX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届毕业设计说明书” 或“中北大学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届毕业论文”，用小四号黑体字，页眉线的上边距为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5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；页脚的下边距为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8mm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ind w:firstLine="403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14"/>
          <w:szCs w:val="1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中文翻译</w:t>
      </w:r>
      <w:r>
        <w:rPr>
          <w:color w:val="000000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正文用小四号宋体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每章的大标题用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小三号黑体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加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留出上下间距为：段前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0.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行，段后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0.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行；二级标题用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小四号黑体，加粗；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其余小标题用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小四号黑体，不加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。</w:t>
      </w:r>
    </w:p>
    <w:p>
      <w:pPr>
        <w:pStyle w:val="Normal"/>
        <w:widowControl/>
        <w:spacing w:lineRule="auto" w:line="360"/>
        <w:ind w:firstLine="403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文中的图、表、附注、公式一律采用阿拉伯数字分章编号。如图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附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或式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.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 xml:space="preserve">。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ind w:firstLine="403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图表应认真设计和绘制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不得徒手勾画。表格与插图中的文字一律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号宋体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每一插图和表格应有明确简短的图表名，图名置于图之下，表名置于表之上，图表号与图表名之间空一格。插图和表格应安排在正文中第一次提及该图表的文字的下方。当插图或表格不能安排在该页时，应安排在该页的下一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图表居中放置，表尽量采用三线表。每个表应尽量放在一页内，如有困难，要加“续表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X.X”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字样，并有标题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图、表中若有附注时，附注各项的序号一律用阿拉伯数字加圆括号顺序排，如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注①。附注写在图、表的下方。</w:t>
      </w:r>
    </w:p>
    <w:p>
      <w:pPr>
        <w:pStyle w:val="Normal"/>
        <w:widowControl/>
        <w:spacing w:lineRule="auto" w:line="360"/>
        <w:ind w:left="403" w:hanging="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中公式的编号用圆括号括起写在右边行末顶格，其间不加虚线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03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文中所用的物理量和单位及符号一律采用国家标准，可参见国家标准《量和单位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GB3100</w:t>
      </w:r>
      <w:r>
        <w:rPr>
          <w:rFonts w:cs="Arial" w:ascii="Arial" w:hAnsi="Arial"/>
          <w:color w:val="000000"/>
          <w:kern w:val="0"/>
          <w:sz w:val="24"/>
          <w:szCs w:val="20"/>
        </w:rPr>
        <w:t>~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3102-93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文中章节编号可参照《中华人民共和国国家标准文献著录总则》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01:00Z</dcterms:created>
  <dc:creator>gyl</dc:creator>
  <dc:description/>
  <dc:language>en-US</dc:language>
  <cp:lastModifiedBy>lenovo</cp:lastModifiedBy>
  <dcterms:modified xsi:type="dcterms:W3CDTF">2017-06-21T03:02:00Z</dcterms:modified>
  <cp:revision>4</cp:revision>
  <dc:subject/>
  <dc:title>中北大学关于本科生学位论文撰写格式和内容的有关要求</dc:title>
</cp:coreProperties>
</file>