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中北大学本科毕业设计（论文）工作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标准适用于我校各学院或专业毕业设计（论文）工作的评估。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br/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本标准依据《中北大学本科生毕业设计（论文）工作条例》（校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[2017]2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号）而制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标准共包含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个指标，涵盖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个要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1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毕业设计（论文）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1.1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有明确的毕业设计（论文）目标，能有效支撑毕业要求的达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1.2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毕业设计（论文）目标至少包括但不限于下列四种能力培养中的三种：设计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>/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开发解决方案、研究、使用现代工具、沟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2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毕业设计（论文）选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2.1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选题能保证让学生的毕业设计（论文）工作在实验、实习、工程实践和社会调查等社会实践中完成，真题真做，一生一题，能有效支撑毕业设计（论文）目标的达成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2.2 </w:t>
      </w:r>
      <w:r>
        <w:rPr>
          <w:sz w:val="24"/>
          <w:szCs w:val="24"/>
        </w:rPr>
        <w:t>题</w:t>
      </w:r>
      <w:r>
        <w:rPr>
          <w:sz w:val="24"/>
          <w:szCs w:val="24"/>
          <w:lang w:eastAsia="zh-CN"/>
        </w:rPr>
        <w:t>目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难度恰当、工作量适中，</w:t>
      </w:r>
      <w:r>
        <w:rPr>
          <w:sz w:val="24"/>
          <w:szCs w:val="24"/>
        </w:rPr>
        <w:t>学生经过努力能在给定时间内完成规定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2.3 </w:t>
      </w:r>
      <w:r>
        <w:rPr>
          <w:sz w:val="24"/>
          <w:szCs w:val="24"/>
        </w:rPr>
        <w:t>形成</w:t>
      </w:r>
      <w:r>
        <w:rPr>
          <w:sz w:val="24"/>
          <w:szCs w:val="24"/>
          <w:lang w:eastAsia="zh-CN"/>
        </w:rPr>
        <w:t>毕业设计（</w:t>
      </w:r>
      <w:r>
        <w:rPr>
          <w:sz w:val="24"/>
          <w:szCs w:val="24"/>
        </w:rPr>
        <w:t>论文</w:t>
      </w:r>
      <w:r>
        <w:rPr>
          <w:sz w:val="24"/>
          <w:szCs w:val="24"/>
          <w:lang w:eastAsia="zh-CN"/>
        </w:rPr>
        <w:t>）选题的</w:t>
      </w:r>
      <w:r>
        <w:rPr>
          <w:sz w:val="24"/>
          <w:szCs w:val="24"/>
        </w:rPr>
        <w:t>审核机制</w:t>
      </w:r>
      <w:r>
        <w:rPr>
          <w:sz w:val="24"/>
          <w:szCs w:val="24"/>
          <w:lang w:eastAsia="zh-CN"/>
        </w:rPr>
        <w:t>，并有效执行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3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指导教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3.1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指导教师数量满足毕业设计（论文）需要，符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《中北大学本科生毕业设计（论文）工作条例》的规定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3.2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指导教师具有足够的专业水平和指导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3.3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指导教师明确在毕业设计（论文）工作中的职责，有足够的精力指导学生毕业设计（论文），并不断改进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4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毕业设计（论文）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4.1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毕业设计（论文）工作过程合理、规范，针对主要环节建立了质量监控制度，执行有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4.2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具有完善的对学生毕业设计（论文）过程指导、说明书（论文）撰写指导等方面的措施并有效落实，对学生指导到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4.3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为学生提供了完成毕业设计（论文）必要的实验或实践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5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目标达成评价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5.1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有明确的专业毕业设计（论文）质量评价标准，标准涵盖了所有毕业设计（论文）目标，能反映毕业设计（论文）目标达成情况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5.2 </w:t>
      </w:r>
      <w:r>
        <w:rPr>
          <w:rFonts w:ascii="宋体" w:hAnsi="宋体" w:cs="黑体"/>
          <w:sz w:val="24"/>
        </w:rPr>
        <w:t>毕业设计（论文）评价制度和程序科学合理，</w:t>
      </w:r>
      <w:r>
        <w:rPr>
          <w:rFonts w:ascii="宋体" w:hAnsi="宋体" w:cs="黑体"/>
          <w:sz w:val="24"/>
          <w:lang w:eastAsia="zh-CN"/>
        </w:rPr>
        <w:t>评价标准执行严格，</w:t>
      </w:r>
      <w:r>
        <w:rPr>
          <w:rFonts w:ascii="宋体" w:hAnsi="宋体" w:cs="黑体"/>
          <w:sz w:val="24"/>
        </w:rPr>
        <w:t>评价意见客观真实，针对性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5.3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能证明评价结果用于后续毕业设计（论文）工作的改进。</w:t>
      </w:r>
    </w:p>
    <w:p>
      <w:pPr>
        <w:pStyle w:val="Normal"/>
        <w:spacing w:lineRule="auto" w:line="360"/>
        <w:ind w:firstLine="480"/>
        <w:rPr>
          <w:rFonts w:ascii="宋体" w:hAnsi="宋体" w:cs="黑体"/>
          <w:kern w:val="0"/>
          <w:sz w:val="24"/>
          <w:szCs w:val="24"/>
          <w:lang w:val="en-US" w:eastAsia="zh-CN" w:bidi="ar"/>
        </w:rPr>
      </w:pPr>
      <w:r>
        <w:rPr>
          <w:rFonts w:cs="黑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oo-win</dc:creator>
  <dc:description/>
  <dc:language>en-US</dc:language>
  <cp:lastModifiedBy>woo-win</cp:lastModifiedBy>
  <cp:lastPrinted>2018-01-05T14:39:00Z</cp:lastPrinted>
  <dcterms:modified xsi:type="dcterms:W3CDTF">2018-01-08T02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